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ji-gatame aus der Bauchl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i in Oberl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ke kontrollieren (mit rechten Fuß Uke rechte Seite kontrollier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ri mit linker Hand Kragen (Genick) des Uke fass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t rechter Hand Tori an Ukes rechter Ellbogen Tasche bild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ri rechter Fuß zum rechten Ellenbogen des Uke setz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ri linker Fuß zwischen linker Schulter und Kopf des Uk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raftvoll Uke hochreiß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nker Fuß unter Uke zum eigenen rechten Be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ch links Oben (Uke) umfal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ine verschränken, Uke rechte Arm kontrollier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be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ji-gatame aus niedriger Bankpos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i in Oberl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ke fixie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t rechten Fuß zwischen rechten Ellbogen und rechte Knie des Uk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t linker Hand von Kopf her unter Uke rechtem Arm, eigenes Revers fass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t rechtem Fuß unter Ukes Bauch gestreckt durch strecken und Ukes linkes Knie mit Span blockie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t linkem Bein (Knie oder Span) Nacken des Uke belast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ri dreht auf linke Seite hier bereits Hebel mögli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ri zieht mit rechter Hand an Ukes rechtem Knie in Kreisbewegung über eigenen Kopf, gleichzeitig mit rechtem Fuß Drehung unterstützen und Ukes Oberkörper anschließend kontrollie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o schnell wie möglich eine Kontrolle herbeiführen und mit linkem Bein unterstütz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ebe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ji-gatame aus Toris Unterlage (Angriff zwischen den Beinen (Adams-Hebel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i in Unterlag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ke fasst mit rechter Hand Toris Rev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ri kontrolliert mit linker hand Ukes rechter Ar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t rechter hand Ukes linkes Knie fasss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t Hüfte mindestens 90° Richtung fixierten Arm dre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t rechtem Fuß Uke umdrücken, und rechte Hand durch Schwung unterstütz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ker Fuß über Ukes Kopf, Oberkörper fixier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be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i-m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k bezogenes Aufwärm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leichgewichtsüberungen (auf einem Bein) in Verbindung mit z.B. Armkreisen, 8 er, ...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berschenkel stärken (z.B. Sumo – Hocke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hnübungen (Hüftbeuger, Oberschenkel, Adaktoren, ...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i-mata Handlungskomplex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gute Grifftechnik (Spizialgriff)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gute Technik (Spezialtechnik (variable Verfügbarkeit, d.h. in alle Richtungen werfen)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ituation nutzen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eaktion mit Bewegungstechni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iedene Griffassungen mögli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ers, Nacken, Rücken, unter dem A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eichgewicht des Uke brech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it linker Hand an Tori seitlich vorbei ziehen (Uke steht anschließend nur noch auf einem Bein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berkörperkontakt beacht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inke Standbein unter den Schwerpunkt des Ukes positionier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it rechtem Bein Schwung holen dabei den Oberkörperkontakt nicht verlier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u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wegungsrichtung: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ori zieht rückwärts (beim Eingang Standbein nicht zu nahe an Uke, da Uke nachgeht)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attenrandsituation (Tori schiebt, Uke reagiert und schiebt dagegen – Wurf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itwä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Kombination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Uchi-mata zu Ko-uchi-gari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ori schieb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rnsthafter Angriff auf Ko-uchi-gar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ke steigt rau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arten bis Uke sich stabilisiert und dagegen schieb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un Uchi-mata (Wur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Yoko-sumi-gaeshi zu Uchi-mat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ngriff uchi-mat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Uke blockt Hüfte vorschieben, leicht Knie beug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ri greift um (weit am Rücken runter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andbein dreht sich auf der Stell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it rechtem Span an Ukes rechtem Oberschenkel einhak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Kontakt an Schulter halt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ri absetzen und Uke mit eigenem Gewicht herunter ziehe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n </w:t>
      </w:r>
      <w:r>
        <w:rPr>
          <w:rFonts w:cs="Arial" w:ascii="Arial" w:hAnsi="Arial"/>
          <w:lang w:val="it-IT"/>
        </w:rPr>
        <w:t>Yoko-sumi-gaesh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chi-mata dann Tani-otosh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chi-mata antäuschen, wichtig dabei: Zug mit linker Hand und kurzes eindrehen der Hüf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ke blockt, zieht nach hint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üfte wieder raus drehen, mit rechtem Bein Tani-otoshi möglichst tief ansetz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n Wurf Tani-otos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uri-ashi-barai mit Roland Kle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ynchron laufen (Bahnen) ohne greif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ynchron laufen (Bahnen) mit greif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ke hüpft Tori versucht mit seinem Fuß zu fegen (nur berühren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egen (nur berühren) mit geschlossenen Aug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Bei jedem 3 oder 5 Schritt Werfen (leicht) mit vorsichtigen ablegen des U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ymnastik zu Okuri-ashi-bar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m Kreis lauf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eitwärts laufen, rechts link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Zur Seite fegen aus der Bewegung rechts, link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ehnübung mit einem B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Tag mit Herrn Gerhard Steid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ymnastik: mit Mus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urzes Stepp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Über kleines Hinderni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egestützhaltung und rechte Fuß anziehen und am linken Fuß vorbei und linke Fuß anziehen und am rechten Fuß vorbe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 Bahn Hüpfen, Hände innen, Füße innen, Hände innen, Füße inn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ad versuchen in langsamen Schritt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hnübung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ymnastik drehen auf P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chtung Punktbelastung beachten, guter St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lübung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allschule auf Knien, ein Bein angewinkelt und nach hinten oder zur Seite abroll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ke hat  eine Körperspann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Übungen Verbeugungen 1 Matte abstand hal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ge Körperhaltung v. Tori und Körperspannung von U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twortung gegenüber dem Part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8:19:00Z</dcterms:created>
  <dc:creator>Kali</dc:creator>
  <dc:description/>
  <dc:language>en-US</dc:language>
  <cp:lastModifiedBy>Kali</cp:lastModifiedBy>
  <dcterms:modified xsi:type="dcterms:W3CDTF">2001-05-08T19:53:00Z</dcterms:modified>
  <cp:revision>7</cp:revision>
  <dc:subject/>
  <dc:title/>
</cp:coreProperties>
</file>